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ПРИЛОЖЕНИЕ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 постановлению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от 18.05.2022 года № 116</w:t>
      </w:r>
    </w:p>
    <w:p>
      <w:pPr>
        <w:pStyle w:val="Normal"/>
        <w:ind w:left="5387" w:hanging="0"/>
        <w:jc w:val="center"/>
        <w:rPr/>
      </w:pPr>
      <w:r>
        <w:rPr>
          <w:lang w:eastAsia="ru-RU"/>
        </w:rPr>
        <w:t>«ПРИЛОЖЕНИЕ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УТВЕРЖДЕНА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от 26.10.2018 года № 267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(в редакции постановления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/>
      </w:pPr>
      <w:r>
        <w:rPr>
          <w:lang w:eastAsia="ru-RU"/>
        </w:rPr>
        <w:t>от 18.05.2022 года №116)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ая программа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«Развитие жилищно-коммунального хозяйства и благоустройства Новодеревянковского сельского поселения Каневского района»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на 2019-2023 год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ой программы Новодеревянковского сельского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поселения Каневского района «Развитие жилищно-коммунального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хозяйства и благоустройства Новодеревянковского сельского поселения Каневского района» на 2019-2023 годы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1104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Координатор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2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21"/>
              <w:jc w:val="both"/>
              <w:rPr/>
            </w:pPr>
            <w:r>
              <w:rPr/>
              <w:t>МКУ «Благоустройство</w:t>
            </w:r>
          </w:p>
        </w:tc>
      </w:tr>
      <w:tr>
        <w:trPr>
          <w:trHeight w:val="598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Координатор </w:t>
            </w:r>
          </w:p>
          <w:p>
            <w:pPr>
              <w:pStyle w:val="Normal"/>
              <w:rPr/>
            </w:pPr>
            <w:r>
              <w:rPr/>
              <w:t>подпрограмм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 xml:space="preserve">Участник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2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/>
              <w:t>МКУ «Благоустройство</w:t>
            </w:r>
            <w:r>
              <w:rPr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1116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Подпрограммы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Цел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Задач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тапы и сроки </w:t>
            </w:r>
          </w:p>
          <w:p>
            <w:pPr>
              <w:pStyle w:val="Normal"/>
              <w:rPr/>
            </w:pPr>
            <w:r>
              <w:rPr/>
              <w:t xml:space="preserve">реализаци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лучшение качества жизни жителей, создание комфортных условий для проживания населения Новодеревянков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  <w:t>Поддержание в нормативном состоянии объектов благоустройства Новодеревянковского сельского посел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витие систем водоснабжения на территории Новодеревянковского сельского поселения Каневского района, обеспечение жителей питьевой водой нормативного качества в достаточном количестве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полнение полномочий органов местного самоуправления по организации газоснабжения на территории муниципального образова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сстановление и ремонт объектов уличного освещ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зеленение территории, санитарная очистка и обслуживание зелёных зон Новодеревянковского сельского поселения Каневского район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казание услуг по содержанию мест захорон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бор и вывоз бытовых отходов и мусор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здание условий и обустройство мест массового отдыха жителей Новодеревянковского сельского посел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тяжённость отремонтированных водопроводных сетей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Количество отремонтированных сооружений водоснабж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изготовленной проектно-сметной документаци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тяженность газопроводов высокого и низкого давл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точек учёта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Площадь на которой осуществляется покос травы и борьба с сорнякам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посаженных деревьев и кустарников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щадь убираемой территории кладбищ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вывезенных бытовых отходов и мусор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щадь убираемых улиц станицы и зелёных зон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2019-2023 год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69" w:hRule="atLeast"/>
        </w:trPr>
        <w:tc>
          <w:tcPr>
            <w:tcW w:w="3348" w:type="dxa"/>
            <w:tcBorders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ъемы бюджетных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ассигнований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граммы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, предусмотренных на реализацию муниципальной программы, составляет 92 123,7 тыс. рублей, в том числе по годам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1 638,8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6 328,2 тыс. рублей:</w:t>
            </w:r>
          </w:p>
          <w:p>
            <w:pPr>
              <w:pStyle w:val="Normal"/>
              <w:rPr/>
            </w:pPr>
            <w:r>
              <w:rPr/>
              <w:t>2021 год – 17 292,3 тыс. рублей;</w:t>
            </w:r>
          </w:p>
          <w:p>
            <w:pPr>
              <w:pStyle w:val="Normal"/>
              <w:rPr/>
            </w:pPr>
            <w:r>
              <w:rPr/>
              <w:t>2022 год – 22 037,0 тыс. рублей;</w:t>
            </w:r>
          </w:p>
          <w:p>
            <w:pPr>
              <w:pStyle w:val="Normal"/>
              <w:rPr/>
            </w:pPr>
            <w:r>
              <w:rPr/>
              <w:t>2023 год – 14 827,4 тыс. рублей.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В том числе из средств бюджета Новодеревянковского сельского поселения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21107,7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 xml:space="preserve">2020 год – </w:t>
            </w:r>
            <w:r>
              <w:rPr/>
              <w:t xml:space="preserve">16 328,2 </w:t>
            </w:r>
            <w:r>
              <w:rPr>
                <w:rFonts w:eastAsia="Lucida Sans Unicode"/>
                <w:kern w:val="2"/>
              </w:rPr>
              <w:t>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 xml:space="preserve">2021 год – </w:t>
            </w:r>
            <w:r>
              <w:rPr/>
              <w:t xml:space="preserve">17 292,3 </w:t>
            </w:r>
            <w:r>
              <w:rPr>
                <w:rFonts w:eastAsia="Lucida Sans Unicode"/>
                <w:kern w:val="2"/>
              </w:rPr>
              <w:t>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2 год – 22 037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3 год – 14 827,4 тыс. рублей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из средств краевого бюджета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531,1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0,0 тыс. рублей;</w:t>
            </w:r>
          </w:p>
          <w:p>
            <w:pPr>
              <w:pStyle w:val="Normal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1 год – 0,0 тыс. рублей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2 год – 0,0 тыс. рублей.</w:t>
            </w:r>
          </w:p>
          <w:p>
            <w:pPr>
              <w:pStyle w:val="Normal"/>
              <w:widowControl w:val="false"/>
              <w:rPr/>
            </w:pPr>
            <w:r>
              <w:rPr/>
              <w:t>2023 год – 0,0 тыс. рублей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eastAsia="Calibri"/>
          <w:lang w:eastAsia="en-US"/>
        </w:rPr>
        <w:t>Характеристика текущего состояния и прогноз развития жилищно-коммунального хозяйства и благоустройства Новодеревянковского сельского поселения Каневского района</w:t>
      </w:r>
    </w:p>
    <w:p>
      <w:pPr>
        <w:pStyle w:val="Normal"/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/>
        <w:t xml:space="preserve">Настоящая программа разработана в соответствии со ст. 14 Федерального закона № 131-ФЗ «Об общих принципах организации местного самоуправления Российской Федерации». Согласно данной статьи, к вопросам местного значения, относится </w:t>
      </w:r>
      <w:r>
        <w:rPr>
          <w:lang w:eastAsia="ru-RU"/>
        </w:rPr>
        <w:t xml:space="preserve">организация в границах поселения электр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, а также </w:t>
      </w:r>
      <w:r>
        <w:rPr/>
        <w:t>вопросы обеспечения населения качественными условиями проживания, включая и благоустройство территории поселения. К вопросам местного значения в данном разделе относятся: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организация благоустройства территории поселения (включая освещение улиц, озеленение территории.</w:t>
      </w:r>
    </w:p>
    <w:p>
      <w:pPr>
        <w:pStyle w:val="Normal"/>
        <w:ind w:firstLine="709"/>
        <w:jc w:val="both"/>
        <w:rPr/>
      </w:pPr>
      <w:r>
        <w:rPr/>
        <w:t>Реализация данной муниципальной программы позволит существенно улучшить уровень качества водоснабжения населения, а также санитарную и экологическую обстановку на территории поселения, повысит привлекательность и качество проживания населения.</w:t>
      </w:r>
    </w:p>
    <w:p>
      <w:pPr>
        <w:pStyle w:val="Normal"/>
        <w:ind w:firstLine="709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Главной целью муниципальной программы «Развитие жилищно-коммунального хозяйства и благоустройства Новодеревянковского сельского поселения Каневского района» является создание максимально благоприятных и комфортных условий для проживания и отдыха граждан и повышение уровня эстетической привлекательности территории сельского поселения, а именно: </w:t>
      </w:r>
    </w:p>
    <w:p>
      <w:pPr>
        <w:pStyle w:val="Normal"/>
        <w:ind w:firstLine="709"/>
        <w:jc w:val="both"/>
        <w:rPr/>
      </w:pPr>
      <w:r>
        <w:rPr/>
        <w:t>- создание условий обеспечивающие наиболее комфортные условия проживания граждан;</w:t>
      </w:r>
    </w:p>
    <w:p>
      <w:pPr>
        <w:pStyle w:val="Normal"/>
        <w:ind w:firstLine="709"/>
        <w:jc w:val="both"/>
        <w:rPr/>
      </w:pPr>
      <w:r>
        <w:rPr/>
        <w:t xml:space="preserve">- улучшение экологического состояния территории сельского поселения. 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Для достижения целей муниципальной программы предлагается решить следующие задачи: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- повысить качество водоснабжения на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- повысить качество газоснабжения на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восстановить и поддерживать объекты уличного освещения в нормативном состоянии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 создать условия и обустроить места для массового отдыха жителей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продолжать работы по озеленению территорий, санитарной очистки и обслуживанию зеленых зон Новодеревянковского сельского по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осуществлять сбор и вывоз бытовых отходов и мусора, обустраивать контейнерные площадки, содержать полигон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содержать и обустраивать места захоронения.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Выполнение задач муниципальной программы позволит создать благоприятные условия для проживания, улучшить санитарное и экологическое состояние территории округа, улучшить эстетический облик населенных пунктов, повысить эффективность использования бюджетных средств округа.</w:t>
      </w:r>
    </w:p>
    <w:p>
      <w:pPr>
        <w:pStyle w:val="Normal"/>
        <w:autoSpaceDE w:val="false"/>
        <w:ind w:firstLine="709"/>
        <w:jc w:val="both"/>
        <w:rPr>
          <w:highlight w:val="yellow"/>
          <w:lang w:eastAsia="ru-RU"/>
        </w:rPr>
      </w:pPr>
      <w:r>
        <w:rPr>
          <w:lang w:eastAsia="ar-SA"/>
        </w:rPr>
        <w:t>Достижение поставленных целей требует формирования комплексного подхода в управлении, реализации скоординированных по ресурсам, срокам, исполнителям и результатам мероприятий, которые сформированы в рамках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/>
        <w:t xml:space="preserve">Срок реализации программы -2019-2023 годы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/>
        <w:t>Этапы не предусмотрены.</w:t>
      </w:r>
    </w:p>
    <w:p>
      <w:pPr>
        <w:pStyle w:val="Normal"/>
        <w:ind w:firstLine="709"/>
        <w:jc w:val="both"/>
        <w:rPr/>
      </w:pPr>
      <w:r>
        <w:rPr/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ЦЕЛИ, ЗАДАЧИ И ЦЕЛЕВЫЕ ПОКАЗАТЕЛИ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Каневского района» на 2019-2023 год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134"/>
        <w:gridCol w:w="709"/>
        <w:gridCol w:w="1701"/>
        <w:gridCol w:w="1701"/>
        <w:gridCol w:w="1701"/>
        <w:gridCol w:w="1701"/>
        <w:gridCol w:w="1701"/>
      </w:tblGrid>
      <w:tr>
        <w:trPr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иниц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-тус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4"/>
                <w:szCs w:val="24"/>
              </w:rPr>
              <w:t>Программа «Развитие жилищно-коммунального хозяйства и благоустройства Новодеревянковского сельского поселения Каневского района» на 2019-2023годы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12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1 «Развитие водоснабжения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отяжённость отремонтированных водопроводны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отремонтированных сооружений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</w:t>
            </w:r>
          </w:p>
        </w:tc>
        <w:tc>
          <w:tcPr>
            <w:tcW w:w="1261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 «Развитие газоснабжения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Количество изготовленной проектно-смет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Протяженность газопроводов высокого и низкого д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3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38,8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</w:p>
        </w:tc>
        <w:tc>
          <w:tcPr>
            <w:tcW w:w="12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 «Мероприятия по благоустройству территории Новодеревянк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Количество точек учёта улич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5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на которой осуществляется покос травы и борьба с сорня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аженных деревьев, и кустарни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.3.</w:t>
            </w:r>
            <w:r>
              <w:rPr>
                <w:rFonts w:eastAsia="Calibri"/>
                <w:sz w:val="24"/>
                <w:szCs w:val="24"/>
                <w:lang w:val="en-US"/>
              </w:rPr>
              <w:t>4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убираемой территории кладб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  <w:r>
              <w:rPr>
                <w:rFonts w:eastAsia="Calibri"/>
                <w:sz w:val="24"/>
                <w:szCs w:val="24"/>
                <w:lang w:val="en-US"/>
              </w:rPr>
              <w:t>5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вывезенных бытовых отходов и мус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 0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  <w:r>
              <w:rPr>
                <w:rFonts w:eastAsia="Calibri"/>
                <w:sz w:val="24"/>
                <w:szCs w:val="24"/>
                <w:lang w:val="en-US"/>
              </w:rPr>
              <w:t>6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убираемых улиц станицы и зеленых зон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</w:rPr>
              <w:t>Благоустройство детской площадки по ул. Восточной в ст. Новодеревянков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</w:rPr>
              <w:t>Благоустройство детской площадки по ул. Заречной в ст. Новодеревянков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3. Перечень и краткое описание 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ab/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2</w:t>
      </w:r>
    </w:p>
    <w:p>
      <w:pPr>
        <w:pStyle w:val="Normal"/>
        <w:suppressAutoHyphens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</w:rPr>
        <w:t>Таблица №2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Перечень 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/>
      </w:pPr>
      <w:r>
        <w:rPr>
          <w:rFonts w:eastAsia="Calibri"/>
        </w:rPr>
        <w:t>Каневского района» на 2019-2023 годы</w:t>
      </w:r>
    </w:p>
    <w:p>
      <w:pPr>
        <w:pStyle w:val="Normal"/>
        <w:suppressAutoHyphens w:val="false"/>
        <w:ind w:firstLine="851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261"/>
        <w:gridCol w:w="1134"/>
        <w:gridCol w:w="1134"/>
        <w:gridCol w:w="1134"/>
        <w:gridCol w:w="1134"/>
        <w:gridCol w:w="1134"/>
        <w:gridCol w:w="1290"/>
        <w:gridCol w:w="1843"/>
        <w:gridCol w:w="170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ъем финансирования, всего (тыс. руб.)</w:t>
            </w:r>
          </w:p>
        </w:tc>
        <w:tc>
          <w:tcPr>
            <w:tcW w:w="5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мма в год, тыс. руб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Участник муниципальной программ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2 го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3 го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>
          <w:trHeight w:val="54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0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9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00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97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развитию водоснабжения на территории Новодеревянковского сельского поселения Каневского района», в том числе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00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97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0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9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1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питальный ремонт скважины № 4278, расположенной в Краснодарском крае, Каневском районе, ст-ца Новодеревянковская, ул. Мира, б/н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газоснабжения сельского поселе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4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4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развитию газоснабжения на территории Новодеревянковского сельского поселения Каневского района» в том числе: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43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43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.1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зопроводы высокого и низкого давления от ул. Больничная-ул. Казачья до ГРП- 6, от ГРП- 6 по ул. Больничная до ж.д.№154, от ГРП- 6 по ул. Вишневой до пересечения с ул. Пушкина, от ГРП -6 по ул. Вишневой до пересечения ул. Кирова, по ул. Кирова от ж.д.№129 до пересечения с ул. Западной, от ул. Западной-Кирова до ул. Западная-Короткая и по ул. Короткой, по ул. Ленина от ж.д.№179 до ул. Дальней в ст. Новодеревянковской Каневского района Краснодарского края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газопровода высокого и низкого давле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2 5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3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5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1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9847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3727,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2 0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 7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5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11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9847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3727,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: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1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ероприятия по организации уличного освещения на территории поселения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60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16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72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858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2 026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1 826,5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6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1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7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8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 026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 826,5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2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ероприятия по организации озеленения на территории поселе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зеленение территории, санитарная очистка и обслуживание зелёных зон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3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изация и содержание мест захороне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санитарных требований к содержанию мест захоронения и свободный доступ жителей к местам захоронен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4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изация сбора и вывоза бытовых отходов и мусора»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е и санитарное благополучие жителей поселения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97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5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ругие мероприятия в области благоустройства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96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80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34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42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8640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746,8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2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4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3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42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8640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746,8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/>
              </w:rPr>
              <w:t>3</w:t>
            </w:r>
            <w:r>
              <w:rPr>
                <w:rFonts w:eastAsia="Calibri"/>
                <w:sz w:val="24"/>
                <w:szCs w:val="24"/>
              </w:rPr>
              <w:t>.6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 15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78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62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42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8783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897,1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 1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7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4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8783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897,1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7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ероприятия на осуществление полномочий муниципального образования Каневской район по решению вопросов местного значения  в части создания и содержания мест (площадок) накопления твердых коммунальных отходов на территории Новодеревянковского сельского поселения Каневского райо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е и санитарное благополучие жителей поселения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7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новное мероприятие № 4 «Развитие инициативного бюджетирования в Новодеревянковском сельском поселении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: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лагоустройство детской площадки по ул. Заречной в ст. Новодеревянковско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ВСЕГО: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2 123,7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2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037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827,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 5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1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2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037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827,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2 123,7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2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037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827,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4. Обоснование ресурсного обеспечения муниципальной программы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Каневского района» на 2019-2023 годы</w:t>
      </w:r>
    </w:p>
    <w:p>
      <w:pPr>
        <w:pStyle w:val="Normal"/>
        <w:suppressAutoHyphens w:val="false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lang w:eastAsia="ru-RU"/>
        </w:rPr>
        <w:t>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 согласно таблице № 3</w:t>
      </w:r>
    </w:p>
    <w:p>
      <w:pPr>
        <w:pStyle w:val="Normal"/>
        <w:suppressAutoHyphens w:val="false"/>
        <w:ind w:right="252" w:hanging="0"/>
        <w:jc w:val="right"/>
        <w:rPr/>
      </w:pPr>
      <w:r>
        <w:rPr/>
        <w:t>Таблица №3</w:t>
      </w:r>
    </w:p>
    <w:tbl>
      <w:tblPr>
        <w:tblW w:w="1502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9"/>
        <w:gridCol w:w="2268"/>
        <w:gridCol w:w="1843"/>
        <w:gridCol w:w="1842"/>
        <w:gridCol w:w="1985"/>
        <w:gridCol w:w="1984"/>
        <w:gridCol w:w="198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щий объем финансирования муниципальной программы (тыс. 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2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3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00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97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газоснабжения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43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2 59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322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58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111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9 84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3727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4 «Развитие инициативного бюджетирования в Новодеревянковском сельском поселен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2 12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29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 03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827,4</w:t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851" w:gutter="0" w:header="340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false"/>
        <w:ind w:firstLine="709"/>
        <w:jc w:val="both"/>
        <w:rPr>
          <w:kern w:val="2"/>
        </w:rPr>
      </w:pPr>
      <w:r>
        <w:rPr>
          <w:rFonts w:eastAsia="Calibri"/>
        </w:rPr>
        <w:t xml:space="preserve">Возможны корректировки финансирования мероприятий в ходе реализации программы по изменению поставленных задач. </w:t>
      </w:r>
      <w:r>
        <w:rPr>
          <w:rFonts w:eastAsia="Lucida Sans Unicode"/>
          <w:kern w:val="2"/>
        </w:rPr>
        <w:t>Обоснование потребности финансовых средств к муниципальной программе приведено в приложении №1.</w:t>
      </w:r>
      <w:r>
        <w:rPr>
          <w:kern w:val="2"/>
        </w:rPr>
        <w:t xml:space="preserve">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5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ind w:firstLine="709"/>
        <w:jc w:val="both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6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жилищно-коммунального хозяйства и благоустройства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0" w:name="_Hlk527016699"/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1" w:name="_Hlk527016699"/>
      <w:r>
        <w:rPr>
          <w:rFonts w:eastAsia="Calibri"/>
          <w:lang w:eastAsia="en-US"/>
        </w:rPr>
        <w:t>оценку эффективности реализации муниципальной программы.</w:t>
      </w:r>
      <w:bookmarkEnd w:id="1"/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Cs/>
          <w:kern w:val="2"/>
          <w:lang w:eastAsia="ru-RU"/>
        </w:rPr>
        <w:t>7. 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center"/>
        <w:rPr>
          <w:bCs/>
          <w:kern w:val="2"/>
          <w:lang w:val="en-US" w:eastAsia="ru-RU"/>
        </w:rPr>
      </w:pPr>
      <w:r>
        <w:rPr>
          <w:bCs/>
          <w:kern w:val="2"/>
          <w:lang w:val="en-US" w:eastAsia="ru-RU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ремонтом и заменой водопровод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«Развитие газоснабжения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46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2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работ по газоснабжению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3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мероприятий по благоустройств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 № 4 «Развитие инициативного бюджетирования в Новодеревянковском сельском поселе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4.1.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ru-RU"/>
              </w:rPr>
              <w:t>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мероприятий по благоустройств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</w:tbl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bookmarkStart w:id="2" w:name="_Hlk527017101"/>
      <w:r>
        <w:rPr>
          <w:rFonts w:eastAsia="Lucida Sans Unicode"/>
          <w:kern w:val="2"/>
        </w:rPr>
        <w:t xml:space="preserve">Ведущий специалист администрации </w:t>
      </w:r>
    </w:p>
    <w:p>
      <w:pPr>
        <w:pStyle w:val="Normal"/>
        <w:widowControl w:val="false"/>
        <w:jc w:val="both"/>
        <w:rPr/>
      </w:pPr>
      <w:bookmarkStart w:id="3" w:name="_Hlk527017101"/>
      <w:r>
        <w:rPr>
          <w:rFonts w:eastAsia="Lucida Sans Unicode"/>
          <w:kern w:val="2"/>
        </w:rPr>
        <w:t>Новодеревянковского сельского поселения                                                                                                             А.И. Собаценок</w:t>
      </w:r>
      <w:bookmarkEnd w:id="3"/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sectPr>
      <w:headerReference w:type="default" r:id="rId8"/>
      <w:type w:val="nextPage"/>
      <w:pgSz w:orient="landscape" w:w="16838" w:h="11906"/>
      <w:pgMar w:left="1134" w:right="85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1021"/>
        </w:tabs>
        <w:ind w:left="0" w:firstLine="709"/>
      </w:pPr>
      <w:rPr>
        <w:rFonts w:ascii="Symbol" w:hAnsi="Symbol" w:cs="Symbol" w:hint="default"/>
        <w:spacing w:val="-1"/>
        <w:color w:val="000000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  <w:color w:val="000000"/>
      <w:spacing w:val="-1"/>
      <w:lang w:eastAsia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szCs w:val="28"/>
      <w:lang w:eastAsia="zh-C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21">
    <w:name w:val="Основной текст 21"/>
    <w:basedOn w:val="Normal"/>
    <w:qFormat/>
    <w:pPr>
      <w:jc w:val="center"/>
    </w:pPr>
    <w:rPr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6:22:00Z</dcterms:created>
  <dc:creator>User</dc:creator>
  <dc:description/>
  <cp:keywords/>
  <dc:language>en-US</dc:language>
  <cp:lastModifiedBy>USER</cp:lastModifiedBy>
  <cp:lastPrinted>2022-05-17T14:50:00Z</cp:lastPrinted>
  <dcterms:modified xsi:type="dcterms:W3CDTF">2022-05-20T06:22:00Z</dcterms:modified>
  <cp:revision>2</cp:revision>
  <dc:subject/>
  <dc:title> </dc:title>
</cp:coreProperties>
</file>